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Set the following values in the NodeWidgetConstants.properties file in the grid node client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registrationServiceURL = http://[server]/axis2/services/nodeRegistrationServi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remoteURL = http://[server]/cvrgft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dataServiceURL = http://[server]/axis2/services/nodeDataServi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analysisServiceURL = http://[server]/axis2/services/nodeAnalysisServi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conversionServiceURL = http://[server]/axis2/services/nodeConversionServic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pHost = [server]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</w:rPr>
        <w:t xml:space="preserve">mySqlURL = 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jdbc</w:t>
      </w:r>
      <w:r>
        <w:rPr>
          <w:rFonts w:cs="Courier New" w:ascii="Courier New" w:hAnsi="Courier New"/>
          <w:sz w:val="20"/>
          <w:szCs w:val="20"/>
        </w:rPr>
        <w:t>\: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mysql</w:t>
      </w:r>
      <w:r>
        <w:rPr>
          <w:rFonts w:cs="Courier New" w:ascii="Courier New" w:hAnsi="Courier New"/>
          <w:sz w:val="20"/>
          <w:szCs w:val="20"/>
        </w:rPr>
        <w:t>\://[server]\:3306/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cvrgdev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u w:val="single"/>
        </w:rPr>
      </w:pPr>
      <w:r>
        <w:rPr>
          <w:rFonts w:cs="Courier New" w:ascii="Courier New" w:hAnsi="Courier New"/>
          <w:color w:val="000000"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lace the following .aar files in the TOMCAT_HOME/webapps/axis2/WEB-INF/services directory: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odeDataService.aar</w:t>
        <w:br/>
        <w:t>nodeRegistrationService.aar</w:t>
        <w:br/>
        <w:t>nodeAnalysisService.aar</w:t>
        <w:br/>
        <w:t>nodeConversionService.aar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ploy the cvrgNode.war file to the TOMCAT_HOME/webapps folder</w:t>
      </w:r>
    </w:p>
    <w:p>
      <w:pPr>
        <w:pStyle w:val="Normal"/>
        <w:spacing w:before="0" w:after="2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9:39:00Z</dcterms:created>
  <dc:creator>mtoerpe1</dc:creator>
  <dc:description/>
  <cp:keywords/>
  <dc:language>en-US</dc:language>
  <cp:lastModifiedBy>mtoerpe1</cp:lastModifiedBy>
  <dcterms:modified xsi:type="dcterms:W3CDTF">2010-01-07T19:39:00Z</dcterms:modified>
  <cp:revision>2</cp:revision>
  <dc:subject/>
  <dc:title/>
</cp:coreProperties>
</file>